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33061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299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ых услуг «Выдача уведомлений о переводе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7.07.2010 г. № 210-ФЗ                    «Об организации предоставления государственных и муниципальных услуг», постановлением Администрации Златоустовского городского округа                           от 29.03.2012 г. № 75-п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уведомлений о переводе жилого помещения в нежилое помещение и нежилого помещения в жилое помещение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Златоустовского городского округа от 23.03.2011 г. № 108-п «Об утверждении административного регламента предоставления Управлением архитектуры и градостроительства муниципальной услуги «Выдача уведомлений о переводе жилого помещения в нежилое помещение и нежилого помещения в жилое помещ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цию выполнения настоящего постановления возложить                     на заместителя Главы Златоустовского городского округа по строительству Арслангареева Д.А.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Рассылка: прок., Арслангарееву Д.А., УАиГ – 4, ПУ, ЭУ, ОВСМИ, МАОУ «МФЦ»</w:t>
      </w:r>
    </w:p>
    <w:sectPr>
      <w:type w:val="nextPage"/>
      <w:pgSz w:w="11906" w:h="16838"/>
      <w:pgMar w:left="1418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44:00Z</dcterms:created>
  <dc:creator>PankinaN</dc:creator>
  <dc:description/>
  <cp:keywords/>
  <dc:language>en-US</dc:language>
  <cp:lastModifiedBy>prot_1</cp:lastModifiedBy>
  <cp:lastPrinted>2016-07-07T16:55:00Z</cp:lastPrinted>
  <dcterms:modified xsi:type="dcterms:W3CDTF">2016-07-07T12:51:00Z</dcterms:modified>
  <cp:revision>16</cp:revision>
  <dc:subject/>
  <dc:title/>
</cp:coreProperties>
</file>